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Załącznik Nr 2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956" w:hanging="0"/>
        <w:jc w:val="right"/>
        <w:outlineLvl w:val="0"/>
        <w:rPr/>
      </w:pPr>
      <w:r>
        <w:rPr/>
        <w:t>do Zarządzenia  Nr 15/2021</w:t>
      </w:r>
    </w:p>
    <w:p>
      <w:pPr>
        <w:pStyle w:val="Normal"/>
        <w:keepNext w:val="true"/>
        <w:numPr>
          <w:ilvl w:val="0"/>
          <w:numId w:val="0"/>
        </w:numPr>
        <w:ind w:left="4956" w:hanging="0"/>
        <w:jc w:val="right"/>
        <w:outlineLvl w:val="0"/>
        <w:rPr/>
      </w:pPr>
      <w:r>
        <w:rPr/>
        <w:t xml:space="preserve">Dyrektora Szkoły Podstawowej nr 7- Szkoły Sportowej w Lubinie  </w:t>
      </w:r>
    </w:p>
    <w:p>
      <w:pPr>
        <w:pStyle w:val="Normal"/>
        <w:keepNext w:val="true"/>
        <w:numPr>
          <w:ilvl w:val="0"/>
          <w:numId w:val="0"/>
        </w:numPr>
        <w:ind w:left="4956" w:hanging="0"/>
        <w:jc w:val="right"/>
        <w:outlineLvl w:val="0"/>
        <w:rPr/>
      </w:pPr>
      <w:r>
        <w:rPr/>
        <w:t xml:space="preserve"> </w:t>
      </w:r>
      <w:r>
        <w:rPr/>
        <w:t>z dnia 19 kwietnia 2021 r.</w:t>
      </w:r>
    </w:p>
    <w:p>
      <w:pPr>
        <w:pStyle w:val="Style12"/>
        <w:widowControl/>
        <w:jc w:val="right"/>
        <w:rPr>
          <w:rStyle w:val="FontStyle38"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jc w:val="center"/>
        <w:rPr>
          <w:rStyle w:val="FontStyle38"/>
          <w:b/>
          <w:b/>
        </w:rPr>
      </w:pPr>
      <w:r>
        <w:rPr/>
      </w:r>
    </w:p>
    <w:p>
      <w:pPr>
        <w:pStyle w:val="Style12"/>
        <w:widowControl/>
        <w:numPr>
          <w:ilvl w:val="0"/>
          <w:numId w:val="0"/>
        </w:numPr>
        <w:jc w:val="center"/>
        <w:outlineLvl w:val="0"/>
        <w:rPr>
          <w:rStyle w:val="FontStyle11"/>
          <w:b/>
          <w:b/>
        </w:rPr>
      </w:pPr>
      <w:r>
        <w:rPr/>
      </w:r>
    </w:p>
    <w:p>
      <w:pPr>
        <w:pStyle w:val="Style12"/>
        <w:widowControl/>
        <w:rPr>
          <w:rStyle w:val="FontStyle11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ednolity rzeczowy wykaz ak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koły Podstawowej nr 7 – Szkoły Sportowej w Lubi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SPIS </w:t>
      </w:r>
    </w:p>
    <w:p>
      <w:pPr>
        <w:pStyle w:val="Normal"/>
        <w:jc w:val="center"/>
        <w:rPr/>
      </w:pPr>
      <w:r>
        <w:rPr/>
        <w:t>KLAS PIERWSZEGO I DRUGIEGO RZĘ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     ZARZĄDZANIE</w:t>
      </w:r>
    </w:p>
    <w:p>
      <w:pPr>
        <w:pStyle w:val="Normal"/>
        <w:rPr/>
      </w:pPr>
      <w:r>
        <w:rPr/>
        <w:t>00   Gremia kolegialne</w:t>
      </w:r>
    </w:p>
    <w:p>
      <w:pPr>
        <w:pStyle w:val="Normal"/>
        <w:rPr/>
      </w:pPr>
      <w:r>
        <w:rPr/>
        <w:t>01   Organizacja</w:t>
      </w:r>
    </w:p>
    <w:p>
      <w:pPr>
        <w:pStyle w:val="Normal"/>
        <w:rPr/>
      </w:pPr>
      <w:r>
        <w:rPr/>
        <w:t xml:space="preserve">02   Zbiór aktów normatywnych, legislacja i obsługa prawna. </w:t>
      </w:r>
    </w:p>
    <w:p>
      <w:pPr>
        <w:pStyle w:val="Normal"/>
        <w:rPr/>
      </w:pPr>
      <w:r>
        <w:rPr/>
        <w:t xml:space="preserve">03  </w:t>
      </w:r>
      <w:r>
        <w:rPr>
          <w:b/>
        </w:rPr>
        <w:t xml:space="preserve"> </w:t>
      </w:r>
      <w:r>
        <w:rPr/>
        <w:t>Strategie, programy,</w:t>
      </w:r>
      <w:r>
        <w:rPr>
          <w:b/>
        </w:rPr>
        <w:t xml:space="preserve"> </w:t>
      </w:r>
      <w:r>
        <w:rPr/>
        <w:t>planowanie, sprawozdawczość i analizy</w:t>
      </w:r>
    </w:p>
    <w:p>
      <w:pPr>
        <w:pStyle w:val="Normal"/>
        <w:rPr/>
      </w:pPr>
      <w:r>
        <w:rPr/>
        <w:t>04   Informatyzacja</w:t>
      </w:r>
    </w:p>
    <w:p>
      <w:pPr>
        <w:pStyle w:val="Normal"/>
        <w:rPr/>
      </w:pPr>
      <w:r>
        <w:rPr/>
        <w:t>05   Skargi, wnioski, petycje, postulaty, inicjatywy i interpelacje</w:t>
      </w:r>
    </w:p>
    <w:p>
      <w:pPr>
        <w:pStyle w:val="Normal"/>
        <w:rPr/>
      </w:pPr>
      <w:r>
        <w:rPr/>
        <w:t>06   Reprezentacja i promocja</w:t>
      </w:r>
    </w:p>
    <w:p>
      <w:pPr>
        <w:pStyle w:val="Normal"/>
        <w:rPr/>
      </w:pPr>
      <w:r>
        <w:rPr/>
        <w:t>07   Współdziałanie własnej jednostki organizacyjnej z innymi organami lub jednostkami organizacyjnymi</w:t>
      </w:r>
    </w:p>
    <w:p>
      <w:pPr>
        <w:pStyle w:val="Normal"/>
        <w:rPr/>
      </w:pPr>
      <w:r>
        <w:rPr/>
        <w:t>08   Programy i projekty współfinansowane ze środków zewnętrznych,  w tym z Unii Europejskiej</w:t>
      </w:r>
    </w:p>
    <w:p>
      <w:pPr>
        <w:pStyle w:val="Normal"/>
        <w:rPr/>
      </w:pPr>
      <w:r>
        <w:rPr/>
        <w:t>09   Kontrole, audyt i szacowanie ry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SPRAWY KADROWE </w:t>
      </w:r>
    </w:p>
    <w:p>
      <w:pPr>
        <w:pStyle w:val="Normal"/>
        <w:rPr/>
      </w:pPr>
      <w:r>
        <w:rPr/>
        <w:t xml:space="preserve">10  Regulacje i wyjaśnienia dotyczące zagadnień z zakresu spraw kadrowych   </w:t>
      </w:r>
    </w:p>
    <w:p>
      <w:pPr>
        <w:pStyle w:val="Normal"/>
        <w:rPr/>
      </w:pPr>
      <w:r>
        <w:rPr/>
        <w:t>11  Nawiązywanie, przebieg i rozwiązywanie stosunku pracy oraz innych form zatrudnienia</w:t>
      </w:r>
    </w:p>
    <w:p>
      <w:pPr>
        <w:pStyle w:val="Normal"/>
        <w:rPr/>
      </w:pPr>
      <w:r>
        <w:rPr/>
        <w:t>12  Ewidencja osobowa</w:t>
      </w:r>
    </w:p>
    <w:p>
      <w:pPr>
        <w:pStyle w:val="Normal"/>
        <w:rPr/>
      </w:pPr>
      <w:r>
        <w:rPr/>
        <w:t>13  Bezpieczeństwo i higiena pracy</w:t>
      </w:r>
    </w:p>
    <w:p>
      <w:pPr>
        <w:pStyle w:val="Normal"/>
        <w:rPr/>
      </w:pPr>
      <w:r>
        <w:rPr/>
        <w:t>14  Szkolenie i doskonalenie zawodowe osób zatrudnionych</w:t>
      </w:r>
    </w:p>
    <w:p>
      <w:pPr>
        <w:pStyle w:val="Normal"/>
        <w:rPr/>
      </w:pPr>
      <w:r>
        <w:rPr/>
        <w:t>15  Dyscyplina pracy</w:t>
      </w:r>
    </w:p>
    <w:p>
      <w:pPr>
        <w:pStyle w:val="Normal"/>
        <w:rPr/>
      </w:pPr>
      <w:r>
        <w:rPr/>
        <w:t>16  Sprawy socjalno-bytowe</w:t>
      </w:r>
    </w:p>
    <w:p>
      <w:pPr>
        <w:pStyle w:val="Normal"/>
        <w:rPr/>
      </w:pPr>
      <w:r>
        <w:rPr/>
        <w:t>17  Ubezpieczenia osobowe i opieka zdrowot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  ADMINISTROWANIE ŚRODKAMI  RZECZOWYMI</w:t>
      </w:r>
    </w:p>
    <w:p>
      <w:pPr>
        <w:pStyle w:val="Normal"/>
        <w:rPr/>
      </w:pPr>
      <w:r>
        <w:rPr>
          <w:bCs/>
        </w:rPr>
        <w:t xml:space="preserve">20  </w:t>
      </w:r>
      <w:r>
        <w:rPr/>
        <w:t xml:space="preserve">Regulacje i wyjaśnienia dotyczące zagadnień z zakresu spraw administracyjnych    </w:t>
      </w:r>
    </w:p>
    <w:p>
      <w:pPr>
        <w:pStyle w:val="Normal"/>
        <w:rPr/>
      </w:pPr>
      <w:r>
        <w:rPr/>
        <w:t>21  Inwestycje i remonty</w:t>
      </w:r>
    </w:p>
    <w:p>
      <w:pPr>
        <w:pStyle w:val="Normal"/>
        <w:rPr/>
      </w:pPr>
      <w:r>
        <w:rPr/>
        <w:t>22  Administrowanie i eksploatacja obiektów</w:t>
      </w:r>
    </w:p>
    <w:p>
      <w:pPr>
        <w:pStyle w:val="Normal"/>
        <w:rPr/>
      </w:pPr>
      <w:r>
        <w:rPr/>
        <w:t>23  Gospodarka materiałowa</w:t>
      </w:r>
    </w:p>
    <w:p>
      <w:pPr>
        <w:pStyle w:val="Normal"/>
        <w:rPr/>
      </w:pPr>
      <w:r>
        <w:rPr/>
        <w:t>24  Transport, łączność, infrastruktura  informatyczna i telekomunikacyjna</w:t>
      </w:r>
    </w:p>
    <w:p>
      <w:pPr>
        <w:pStyle w:val="Normal"/>
        <w:rPr/>
      </w:pPr>
      <w:r>
        <w:rPr/>
        <w:t>25  Ochrona obiektów i mienia oraz sprawy obronne</w:t>
      </w:r>
    </w:p>
    <w:p>
      <w:pPr>
        <w:pStyle w:val="Normal"/>
        <w:rPr/>
      </w:pPr>
      <w:r>
        <w:rPr/>
        <w:t>26  Zamówienia publicz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   FINANSE </w:t>
      </w:r>
    </w:p>
    <w:p>
      <w:pPr>
        <w:pStyle w:val="Normal"/>
        <w:rPr/>
      </w:pPr>
      <w:r>
        <w:rPr>
          <w:bCs/>
        </w:rPr>
        <w:t xml:space="preserve">30 </w:t>
      </w:r>
      <w:r>
        <w:rPr/>
        <w:t>Regulacje i wyjaśnienia dotyczące zagadnień  z zakresu spraw finansowo- księgowych</w:t>
      </w:r>
    </w:p>
    <w:p>
      <w:pPr>
        <w:pStyle w:val="Normal"/>
        <w:rPr>
          <w:bCs/>
        </w:rPr>
      </w:pPr>
      <w:r>
        <w:rPr>
          <w:bCs/>
        </w:rPr>
        <w:t>31 Planowanie i realizacja budżetu</w:t>
      </w:r>
    </w:p>
    <w:p>
      <w:pPr>
        <w:pStyle w:val="Normal"/>
        <w:rPr/>
      </w:pPr>
      <w:r>
        <w:rPr>
          <w:bCs/>
        </w:rPr>
        <w:t>32</w:t>
      </w:r>
      <w:r>
        <w:rPr>
          <w:b/>
        </w:rPr>
        <w:t xml:space="preserve"> </w:t>
      </w:r>
      <w:r>
        <w:rPr/>
        <w:t xml:space="preserve">Rachunkowość, księgowość i </w:t>
      </w:r>
      <w:r>
        <w:rPr>
          <w:bCs/>
        </w:rPr>
        <w:t>obsługa kasowa</w:t>
      </w:r>
    </w:p>
    <w:p>
      <w:pPr>
        <w:pStyle w:val="Normal"/>
        <w:rPr/>
      </w:pPr>
      <w:r>
        <w:rPr>
          <w:bCs/>
        </w:rPr>
        <w:t xml:space="preserve">33 </w:t>
      </w:r>
      <w:r>
        <w:rPr/>
        <w:t>Obsługa finansowa projektów realizowanych z funduszy zewnętrznych, w tym UE</w:t>
      </w:r>
    </w:p>
    <w:p>
      <w:pPr>
        <w:pStyle w:val="Normal"/>
        <w:rPr>
          <w:bCs/>
        </w:rPr>
      </w:pPr>
      <w:r>
        <w:rPr/>
        <w:t>34</w:t>
      </w:r>
      <w:r>
        <w:rPr>
          <w:b/>
        </w:rPr>
        <w:t xml:space="preserve"> </w:t>
      </w:r>
      <w:r>
        <w:rPr/>
        <w:t>Opłaty i ustalanie cen</w:t>
      </w:r>
    </w:p>
    <w:p>
      <w:pPr>
        <w:pStyle w:val="Normal"/>
        <w:rPr>
          <w:bCs/>
        </w:rPr>
      </w:pPr>
      <w:r>
        <w:rPr>
          <w:bCs/>
        </w:rPr>
        <w:t>35 Inwentaryzacja</w:t>
      </w:r>
    </w:p>
    <w:p>
      <w:pPr>
        <w:pStyle w:val="Normal"/>
        <w:rPr>
          <w:bCs/>
        </w:rPr>
      </w:pPr>
      <w:r>
        <w:rPr>
          <w:bCs/>
        </w:rPr>
        <w:t>36 Dyscyplina finansow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  OPIEKA, NAUCZANIE I WYCHOWANIE</w:t>
      </w:r>
    </w:p>
    <w:p>
      <w:pPr>
        <w:pStyle w:val="Normal"/>
        <w:rPr/>
      </w:pPr>
      <w:r>
        <w:rPr/>
        <w:t>40 Regulacje oraz wyjaśnienia, interpretacje, opinie, akty prawne</w:t>
      </w:r>
      <w:r>
        <w:rPr>
          <w:b/>
        </w:rPr>
        <w:t xml:space="preserve"> </w:t>
      </w:r>
      <w:r>
        <w:rPr/>
        <w:t>dotyczące nauczania i wychowania oraz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pracy dydaktycznej</w:t>
      </w:r>
    </w:p>
    <w:p>
      <w:pPr>
        <w:pStyle w:val="Normal"/>
        <w:rPr>
          <w:b/>
          <w:b/>
        </w:rPr>
      </w:pPr>
      <w:r>
        <w:rPr/>
        <w:t>41</w:t>
      </w:r>
      <w:r>
        <w:rPr>
          <w:b/>
        </w:rPr>
        <w:t xml:space="preserve"> </w:t>
      </w:r>
      <w:r>
        <w:rPr/>
        <w:t>Organizacja pracy opiekuńczej i dydaktyczno-wychowawczej</w:t>
      </w:r>
    </w:p>
    <w:p>
      <w:pPr>
        <w:pStyle w:val="Normal"/>
        <w:rPr/>
      </w:pPr>
      <w:r>
        <w:rPr/>
        <w:t>42 Realizacja pracy opiekuńczej i dydaktyczno-wychowawczej</w:t>
      </w:r>
    </w:p>
    <w:p>
      <w:pPr>
        <w:pStyle w:val="Normal"/>
        <w:rPr/>
      </w:pPr>
      <w:r>
        <w:rPr/>
        <w:t>43 Dzieci i uczniowie</w:t>
      </w:r>
    </w:p>
    <w:p>
      <w:pPr>
        <w:pStyle w:val="Normal"/>
        <w:rPr/>
      </w:pPr>
      <w:r>
        <w:rPr/>
        <w:t>44 Pomoc psychologiczno-pedagog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BIBLIOTEKA SZKOLNA, PRACOWNIE SZKOLNE</w:t>
      </w:r>
    </w:p>
    <w:p>
      <w:pPr>
        <w:pStyle w:val="Normal"/>
        <w:rPr>
          <w:b/>
          <w:b/>
          <w:sz w:val="22"/>
          <w:szCs w:val="22"/>
        </w:rPr>
      </w:pPr>
      <w:r>
        <w:rPr/>
        <w:t>50 Biblioteka szkolna</w:t>
      </w:r>
    </w:p>
    <w:p>
      <w:pPr>
        <w:pStyle w:val="Normal"/>
        <w:rPr/>
      </w:pPr>
      <w:r>
        <w:rPr/>
        <w:t>51 Pracownie szkolne, pomoce nau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ŻYCIE SZKOLNE</w:t>
      </w:r>
    </w:p>
    <w:p>
      <w:pPr>
        <w:pStyle w:val="Normal"/>
        <w:rPr/>
      </w:pPr>
      <w:r>
        <w:rPr/>
        <w:t>60 Gazetka szkolna</w:t>
      </w:r>
    </w:p>
    <w:p>
      <w:pPr>
        <w:pStyle w:val="Normal"/>
        <w:rPr/>
      </w:pPr>
      <w:r>
        <w:rPr/>
        <w:t>61 Akcje i imprezy szkolne</w:t>
      </w:r>
    </w:p>
    <w:p>
      <w:pPr>
        <w:pStyle w:val="Normal"/>
        <w:rPr/>
      </w:pPr>
      <w:r>
        <w:rPr/>
        <w:t>62 Uroczystości szkolne i rocznicowe</w:t>
      </w:r>
    </w:p>
    <w:p>
      <w:pPr>
        <w:pStyle w:val="Normal"/>
        <w:rPr>
          <w:b/>
          <w:b/>
          <w:sz w:val="22"/>
          <w:szCs w:val="22"/>
        </w:rPr>
      </w:pPr>
      <w:r>
        <w:rPr/>
        <w:t>63 Kroniki i monograf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421"/>
        <w:gridCol w:w="522"/>
        <w:gridCol w:w="623"/>
        <w:gridCol w:w="3097"/>
        <w:gridCol w:w="550"/>
        <w:gridCol w:w="3755"/>
      </w:tblGrid>
      <w:tr>
        <w:trPr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klasyfikacyjne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SŁA KLASYFIKACYJNE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ategoria archiwalna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716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ZĄDZAN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mia kolegia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a Pedagogiczna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koły posiedzeń, uchwały, materiały na posiedzenia, organizacja pracy, projekty, regulaminy Rady Pedagogicznej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 Rodzic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tokoły posiedzeń, sprawozdania z działalności, regulaminy Rady Rodziców, wyniki wyborów do Rady Rodziców, itp.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Uczniows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w klasie 001, także wyniki wyborów do Samorządu. Karty do głosowania – kat. Bc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szko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owe, problemowe,   wychowawcze. Powołanie, protokoły posiedzeń. Dla każdego zespołu zakłada się odrębną teczkę.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je włas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ałe i doraźne (w tym komisje dyscyplinarne) ,jak w klasie 003.</w:t>
            </w:r>
          </w:p>
        </w:tc>
      </w:tr>
      <w:tr>
        <w:trPr>
          <w:trHeight w:val="34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obcych organach kolegial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w posiedzeniach organów nadrzędnych i nadzorujących. Własne wystąpienia i inne materiały potwierdzające udział jednostki własnej. Pozostałe materiały – kat. B5.</w:t>
            </w:r>
          </w:p>
        </w:tc>
      </w:tr>
      <w:tr>
        <w:trPr>
          <w:trHeight w:val="46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dy pracowników własnej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koły</w:t>
            </w:r>
          </w:p>
        </w:tc>
      </w:tr>
      <w:tr>
        <w:trPr>
          <w:trHeight w:val="46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azdy, narady, konferencj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azdy, narady, konferencje organizowane przez jednostkę własn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roszenia, programy, protokoły, referaty, itp.</w:t>
            </w:r>
          </w:p>
        </w:tc>
      </w:tr>
      <w:tr>
        <w:trPr>
          <w:trHeight w:val="46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zjazdach, naradach, konferencjach organizowane przez inne jednostki organizacyj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e wystąpienia, referaty i inne materiały potwierdzające udział własnej jednostki</w:t>
            </w:r>
          </w:p>
        </w:tc>
      </w:tr>
      <w:tr>
        <w:trPr>
          <w:trHeight w:val="3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4"/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</w:rPr>
              <w:t>0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rStyle w:val="FontStyle30"/>
                <w:b w:val="false"/>
                <w:b w:val="false"/>
                <w:sz w:val="20"/>
                <w:szCs w:val="20"/>
              </w:rPr>
            </w:pPr>
            <w:r>
              <w:rPr>
                <w:rStyle w:val="FontStyle30"/>
                <w:b w:val="false"/>
                <w:sz w:val="20"/>
                <w:szCs w:val="20"/>
              </w:rPr>
              <w:t>Organizacja organów i jednostek nadrzędnych oraz współdziałając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4"/>
                <w:sz w:val="20"/>
                <w:szCs w:val="20"/>
              </w:rPr>
            </w:pPr>
            <w:r>
              <w:rPr>
                <w:rStyle w:val="FontStyle30"/>
                <w:b w:val="false"/>
                <w:sz w:val="20"/>
                <w:szCs w:val="20"/>
              </w:rPr>
              <w:t>B</w:t>
            </w:r>
            <w:r>
              <w:rPr>
                <w:rStyle w:val="FontStyle24"/>
                <w:sz w:val="20"/>
                <w:szCs w:val="20"/>
              </w:rPr>
              <w:t>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. statuty, regulaminy, schematy organizacyjne jednostek nadrzędnych </w:t>
            </w:r>
          </w:p>
        </w:tc>
      </w:tr>
      <w:tr>
        <w:trPr>
          <w:trHeight w:val="114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własnej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. min. aktów założycielskich, statutów, regulaminów organizacyjnych,  zmian organizacyjnych, tworzenia i likwidacji , łączenia, rejestracja i odpisów z rejestrów, nadania numeru NIP, REGON, itp. Oraz korespondencji ww. sprawach</w:t>
            </w:r>
          </w:p>
        </w:tc>
      </w:tr>
      <w:tr>
        <w:trPr>
          <w:trHeight w:val="55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omocnictwa  i upoważnienia, wzory podpisów i podpisy elektronicz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rStyle w:val="FontStyle36"/>
              </w:rPr>
            </w:pPr>
            <w:r>
              <w:rPr>
                <w:rStyle w:val="FontStyle36"/>
              </w:rPr>
              <w:t xml:space="preserve">W tym rejestry, karty wzorów podpisów. Okres przechowywania liczy się od </w:t>
            </w:r>
            <w:r>
              <w:rPr>
                <w:rStyle w:val="FontStyle24"/>
                <w:sz w:val="16"/>
                <w:szCs w:val="16"/>
              </w:rPr>
              <w:t xml:space="preserve">daty </w:t>
            </w:r>
            <w:r>
              <w:rPr>
                <w:rStyle w:val="FontStyle36"/>
              </w:rPr>
              <w:t>utraty ważności.</w:t>
            </w:r>
          </w:p>
        </w:tc>
      </w:tr>
      <w:tr>
        <w:trPr>
          <w:trHeight w:val="66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i udostępnianie informacji ustawowo chronionej oraz informacji publicznej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3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  <w:sz w:val="18"/>
                <w:szCs w:val="18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cje i wyjaśnienia , interpretacje, opinie oraz akty prawne dotyczące zagadnień z zakresu ochrony i udostępniania informacji ustawowo chronionej oraz informacji publicznej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3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  <w:sz w:val="18"/>
                <w:szCs w:val="18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3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stępnianie informacji publi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rStyle w:val="FontStyle36"/>
              </w:rPr>
            </w:pPr>
            <w:r>
              <w:rPr>
                <w:rStyle w:val="FontStyle36"/>
              </w:rPr>
              <w:t>W tym wnioski o udostępnienie</w:t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Style w:val="FontStyle24"/>
                <w:b/>
                <w:b/>
                <w:sz w:val="20"/>
                <w:szCs w:val="20"/>
              </w:rPr>
            </w:pPr>
            <w:r>
              <w:rPr>
                <w:b w:val="false"/>
                <w:szCs w:val="20"/>
              </w:rPr>
              <w:t>Obsługa kancelaryj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isy kancelaryjno- archiwalne oraz wyjaśnienia i poradnictw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instrukcja kancelaryjna, jednolity rzeczowy wykaz akt, instrukcja o organizacji i zakresie działania składnicy akt itp. oraz korespondencja w ww. sprawach. Uzgodnienia z archiwum państwowym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do rejestrowania i kontroli obiegu dokumentac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pomocniczy rejestr korespondencji, książka pocztowa, rejestry przesyłek, itp.</w:t>
            </w:r>
          </w:p>
        </w:tc>
      </w:tr>
      <w:tr>
        <w:trPr>
          <w:trHeight w:val="4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formularzy włas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ywanie, wdrażanie, wykazy</w:t>
            </w:r>
          </w:p>
        </w:tc>
      </w:tr>
      <w:tr>
        <w:trPr>
          <w:trHeight w:val="27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a druków ścisłego zarachow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 czym zamówienia i realizacja zamówień przy klasie 230</w:t>
            </w:r>
          </w:p>
        </w:tc>
      </w:tr>
      <w:tr>
        <w:trPr>
          <w:trHeight w:val="4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odciskowe pieczęci urzędowych, stempli i ich ewiden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 czym zamówienia i realizacja zamówień przy klasie 230</w:t>
            </w:r>
          </w:p>
        </w:tc>
      </w:tr>
      <w:tr>
        <w:trPr>
          <w:trHeight w:val="65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numerata czasopism i innych publikacj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azywanie dokumentacji w związku ze zmianami organizacyjnymi i kompetencjam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ca ak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 czym przepisy kancelaryjne i archiwalne klasyfikowane są przy klasie 0140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NSimSun"/>
                <w:b w:val="false"/>
                <w:b w:val="false"/>
                <w:szCs w:val="20"/>
                <w:lang w:eastAsia="zh-CN" w:bidi="hi-IN"/>
              </w:rPr>
            </w:pPr>
            <w:r>
              <w:rPr>
                <w:rFonts w:eastAsia="NSimSun"/>
                <w:b w:val="false"/>
                <w:szCs w:val="20"/>
              </w:rPr>
              <w:t>Ewidencja składnicy ak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isy zdawczo-odbiorcze dokumentacji przekazywanej do składnicy akt i wykaz tych spisów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NSimSun"/>
                <w:b w:val="false"/>
                <w:b w:val="false"/>
                <w:szCs w:val="20"/>
                <w:lang w:eastAsia="zh-CN" w:bidi="hi-IN"/>
              </w:rPr>
            </w:pPr>
            <w:r>
              <w:rPr>
                <w:rFonts w:eastAsia="NSimSun"/>
                <w:b w:val="false"/>
                <w:szCs w:val="20"/>
              </w:rPr>
              <w:t xml:space="preserve">Przekazywanie dokumentacji do archiwum państwowego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lang w:eastAsia="zh-CN" w:bidi="hi-IN"/>
              </w:rPr>
            </w:pPr>
            <w:r>
              <w:rPr/>
              <w:t>Brakowanie dokumentacji niearchiwalnej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orespondencja, protokoły oceny dokumentacji niearchiwalnej, spisy akt podlegających brakowaniu, zgoda archiwum państwowego na brakowanie akt, protokoły potwierdzające fizyczne zniszczenie akt</w:t>
            </w:r>
          </w:p>
        </w:tc>
      </w:tr>
      <w:tr>
        <w:trPr>
          <w:trHeight w:val="48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NSimSun"/>
                <w:b w:val="false"/>
                <w:b w:val="false"/>
                <w:szCs w:val="20"/>
                <w:lang w:eastAsia="zh-CN" w:bidi="hi-IN"/>
              </w:rPr>
            </w:pPr>
            <w:r>
              <w:rPr>
                <w:rFonts w:eastAsia="NSimSun"/>
                <w:b w:val="false"/>
                <w:szCs w:val="20"/>
              </w:rPr>
              <w:t>Wycofywanie dokumentacji ze składnicy akt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tokoły wycofania.</w:t>
            </w:r>
          </w:p>
        </w:tc>
      </w:tr>
      <w:tr>
        <w:trPr>
          <w:trHeight w:val="4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NSimSun"/>
                <w:b w:val="false"/>
                <w:b w:val="false"/>
                <w:szCs w:val="20"/>
                <w:lang w:eastAsia="zh-CN" w:bidi="hi-IN"/>
              </w:rPr>
            </w:pPr>
            <w:r>
              <w:rPr>
                <w:rFonts w:eastAsia="NSimSun"/>
                <w:b w:val="false"/>
                <w:szCs w:val="20"/>
              </w:rPr>
              <w:t>Udostępnianie i wypożyczanie dokumentacji ze składnicy akt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ty udostępnień.</w:t>
            </w:r>
          </w:p>
        </w:tc>
      </w:tr>
      <w:tr>
        <w:trPr>
          <w:trHeight w:val="4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ubienie lub zniszczenie akt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tokoły zagubienia lub zniszczenia, postępowanie wyjaśniające.</w:t>
            </w:r>
          </w:p>
        </w:tc>
      </w:tr>
      <w:tr>
        <w:trPr>
          <w:trHeight w:val="4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ntrum dokumentac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ory aktów normatywnych, legislacja i obsługa praw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ór  aktów normatywnych władz                i organów nadrzędnych i in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utraty  mocy prawnej aktów.</w:t>
            </w:r>
          </w:p>
        </w:tc>
      </w:tr>
      <w:tr>
        <w:trPr>
          <w:trHeight w:val="124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ór aktów normatywnych włas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t podpisanych zarządze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ceń służbowych, komunikatów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i, pism okólnych i ich ewidencja. Dla każdego rodzaju aktu normatywnego prowadzi s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ne teczki. Jeden egzemplarz aktów normatywnych rejestruje się i przechowuje w ramach właści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asy rzeczowej wykazu akt. </w:t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ór decyzji administracyjnych dyrektora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en egzemplarz decyzji rejestr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ę i przechowuje w ramach właściwej klasy rzeczowej wykazu akt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ór um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mplet podpisanych umów i ich ewidencja. Jeden egzemplarz umów rejestruje się przechowuje w ramach właściwej klasy rzeczowej wykazu akt.</w:t>
            </w:r>
          </w:p>
        </w:tc>
      </w:tr>
      <w:tr>
        <w:trPr>
          <w:trHeight w:val="22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e prawne na potrzeby własnej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iowanie projektów umów i aktów prawnych zawieranych przez własną jednostkę. Drugi egzemplarz odkłada się do akt sprawy, której dotyczą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y sądowe i sprawy w postępowaniu administracyjny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uprawomocnienia się wyroku lub umorzenia sprawy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e, programy, planowanie, sprawozdawczość i analiz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y, plany nauczania i wychowania - klasa 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go rodzaju planów i sprawozdań zakłada się osobne teczki</w:t>
            </w:r>
          </w:p>
        </w:tc>
      </w:tr>
      <w:tr>
        <w:trPr>
          <w:trHeight w:val="40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enia, interpretacje, opinie, oraz akty prawne dotyczące sposobu opracowywania  strategii, programów, planów, sprawozdań i analiz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, programy, plany i sprawozdania z innych podmio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ane do wiadomości lub wykorzystania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, programy, plany i sprawozdania z własnej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te dokumenty mają charakter cząstkowym i mieszczą się co do zakresu i rodzaju danych w danych zawartych w dokumentach o większym zakresie czasowym, to można akta spraw w zakresie opracowania tych dokumentów o charakterze cząstkowym zakwalifikować do kategorii B5</w:t>
            </w:r>
          </w:p>
        </w:tc>
      </w:tr>
      <w:tr>
        <w:trPr>
          <w:trHeight w:val="26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wozdawczość statystyczna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sprawozdania cząstkowe w danym roku są zgodne co do zakresu i rodzaju danych ze sprawozdaniami o większym zakresie czasowym, to można akta spraw w zakresie sprawozdawczości cząstkowej zakwalifikować do kategorii B5</w:t>
            </w:r>
          </w:p>
        </w:tc>
      </w:tr>
      <w:tr>
        <w:trPr>
          <w:trHeight w:val="1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y tematyczne lub przekrojowe, ankietyzacja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e oraz sporządzane jako odpowiedzi na ankiety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e o charakterze analitycznym dla innych podmio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niż w klasie 034; np. dla Kuratorium Oświaty, organu prowadzącego</w:t>
            </w:r>
          </w:p>
        </w:tc>
      </w:tr>
      <w:tr>
        <w:trPr>
          <w:trHeight w:val="40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yza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i eksploatacja komputer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infrastruktury w klasie 2.</w:t>
            </w:r>
          </w:p>
        </w:tc>
      </w:tr>
      <w:tr>
        <w:trPr>
          <w:trHeight w:val="3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enia, interpretacje, opinie oraz akty prawne dotyczące zagadnień z zakresu informatyzac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isy, wyjaśnienia, interpretacj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ie</w:t>
            </w:r>
          </w:p>
        </w:tc>
      </w:tr>
      <w:tr>
        <w:trPr>
          <w:trHeight w:val="64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wanie, wdrażanie i  eksploatacja systemów informatyc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je oprogramowania, instrukcje użytkow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roku, w którym zaprzestano eksploatacji programu.</w:t>
            </w:r>
          </w:p>
        </w:tc>
      </w:tr>
      <w:tr>
        <w:trPr>
          <w:trHeight w:val="3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e użytkowania systemów informatyc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talanie uprawnień dostępu do danych i system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utraty uprawnień dostępu.</w:t>
            </w:r>
          </w:p>
        </w:tc>
      </w:tr>
      <w:tr>
        <w:trPr>
          <w:trHeight w:val="23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y da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System Informacji Oświatowej. Dotyczących spraw administracyjno-finansowych – kat. B5</w:t>
            </w:r>
          </w:p>
        </w:tc>
      </w:tr>
      <w:tr>
        <w:trPr>
          <w:trHeight w:val="4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wanie i eksploatacja stron internet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 www, BIP</w:t>
            </w:r>
          </w:p>
        </w:tc>
      </w:tr>
      <w:tr>
        <w:trPr>
          <w:trHeight w:val="4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argi, wnioski, petycje, postulaty, inicjatywy i interpelacj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enia i interpretacje, opinie oraz akty prawne dotyczące skarg, wniosków, petycji, postulatów, inicjatyw i interpretac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gi i wnioski załatwiane bezpośredn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ich rejestr.</w:t>
            </w:r>
          </w:p>
        </w:tc>
      </w:tr>
      <w:tr>
        <w:trPr>
          <w:trHeight w:val="36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gi i wnioski przekazywane do załatwienia według właściwośc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ycje, postulaty i inicjatywy obywatelsk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elacje i zapyt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słów, senatorów i radnych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y odesłane do załatwienia innym podmioto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y spraw, które nie mieszczą się w zadaniach własnej jednostki, a zostały do niej skierowane przez pomyłkę lub ze względu na brak wiedzy wnioskodawcy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ezentacja i promo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jaśnienia i interpretacje, opinie oraz akty prawne w zakresie reprezentacji i promowania działalnośc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onat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y ze środkami publicznego przekazu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e własne dla mediów, wywiady, konferencje. </w:t>
            </w:r>
          </w:p>
        </w:tc>
      </w:tr>
      <w:tr>
        <w:trPr>
          <w:trHeight w:val="3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mocja i reklama działalności własnej jednostk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udział w targach ,wystawach oraz materiały promocyjne i reklamowe</w:t>
            </w:r>
          </w:p>
        </w:tc>
      </w:tr>
      <w:tr>
        <w:trPr>
          <w:trHeight w:val="3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sne wydawnictwa oraz udział w obcych wydawnictwa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zne wykonanie materiałów promocyjnych i wydawnictw oraz ich rozpowszechnieni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ór zaproszeń, życzeń, podziękowań, kondolencj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niż wchodzące w akta spraw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działanie własnej jednostki organizacyjnej z innymi organami lub jednostkami organizacyjn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wymi i zagranicznymi</w:t>
            </w:r>
          </w:p>
        </w:tc>
      </w:tr>
      <w:tr>
        <w:trPr>
          <w:trHeight w:val="9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jaśnienia, interpretacje, opinie oraz akty prawne dotyczące współdziałania z innymi podmiotam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nie kontaktów i określenie zakresu współdziałania z innymi podmiotami na gruncie krajowy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czym zbiór umów i porozumień przy klasie 073</w:t>
            </w:r>
          </w:p>
        </w:tc>
      </w:tr>
      <w:tr>
        <w:trPr>
          <w:trHeight w:val="47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y z podmiotami zagraniczn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nie kontaktów i określenie zakresu współdziałania z innymi podmiotami zagraniczn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jazdy zagraniczne przedstawicieli własnej jednostki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mowanie przedstawicieli i gości z zagrani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owy i porozumienia z innymi podmiotami dotyczące zakresu i sposobu współdział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wygaśnięcia umowy lub jej aneksów</w:t>
            </w:r>
          </w:p>
        </w:tc>
      </w:tr>
      <w:tr>
        <w:trPr>
          <w:trHeight w:val="6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y i projekty współfinansowane ze środków zewnętrznych, w tym Unii Europejski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y finansowe w klasie 33</w:t>
            </w:r>
          </w:p>
        </w:tc>
      </w:tr>
      <w:tr>
        <w:trPr>
          <w:trHeight w:val="6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jaśnienia, interpretacje, opinie oraz akty prawne dotyczące zagadnień z zakresu programowania i realizacji projektów finansowanych ze środków zewnętrzn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ie o udział w programach i projektach finansowanych ze środków zewnętr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ygotowywanie i składanie wniosków.</w:t>
            </w:r>
          </w:p>
        </w:tc>
      </w:tr>
      <w:tr>
        <w:trPr>
          <w:trHeight w:val="8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przez jednostkę programów i projektów finansowanych ze środków zewnętr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e, audyt i szacowanie ryzyk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enia, interpretacje, opinie oraz akty prawne dotyczące zagadnień z zakresu kontroli, audytu i nadzoru pedagogicz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e zewnętrzne własnej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16"/>
                <w:szCs w:val="16"/>
              </w:rPr>
            </w:pPr>
            <w:r>
              <w:rPr>
                <w:rStyle w:val="FontStyle36"/>
              </w:rPr>
              <w:t>Protokoły, wnioski, zalecenia, sprawozdania z wykonania zaleceń.</w:t>
            </w:r>
          </w:p>
        </w:tc>
      </w:tr>
      <w:tr>
        <w:trPr>
          <w:trHeight w:val="4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e wewnętrzne własnej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zarządcz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ka kontrol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y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cowanie ryzyka dla realizacji zada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Y KADR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cje i wyjaśnienia, dotyczące zagadnień z zakresu spraw kadr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łasne regulacje, ich projekty oraz wyjaśnienia, interpretacje, opinie, akty prawne dotyczące zagadnień w zakresie spraw kadr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n. regulamin pracy, wykazy etatów, umowy zbiorowe</w:t>
            </w:r>
          </w:p>
        </w:tc>
      </w:tr>
      <w:tr>
        <w:trPr>
          <w:trHeight w:val="26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zymane od organów i jednostek zewnętrznych regulacje, ich projekty oraz wyjaśnienia, interpretacje, opinie, akty prawne dotyczące zagadnień z zakresy spraw kadr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y i wymiana informacji ze związkami zawodowymi w sprawach kadr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ązywanie, przebieg i rozwiązywanie stosunku pracy oraz inne formy zatrudni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4"/>
                <w:sz w:val="20"/>
                <w:szCs w:val="20"/>
              </w:rPr>
              <w:t>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0"/>
                <w:b w:val="false"/>
                <w:sz w:val="20"/>
              </w:rPr>
              <w:t>Zapotrzebowanie i nabór kandydatów do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4"/>
                <w:sz w:val="20"/>
              </w:rPr>
              <w:t>B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36"/>
              </w:rPr>
              <w:t>Przy czym okres przechowywania ofert kandydatów nieprzyjętych i tryb ich niszczenia wynika z odrębnych przepisów.</w:t>
            </w:r>
          </w:p>
          <w:p>
            <w:pPr>
              <w:pStyle w:val="Style11"/>
              <w:widowControl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4"/>
                <w:sz w:val="20"/>
                <w:szCs w:val="20"/>
              </w:rPr>
              <w:t>1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0"/>
                <w:b w:val="false"/>
                <w:sz w:val="20"/>
              </w:rPr>
              <w:t>Konkurs na stanowisk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4"/>
                <w:sz w:val="20"/>
              </w:rPr>
            </w:pPr>
            <w:r>
              <w:rPr>
                <w:rStyle w:val="FontStyle24"/>
                <w:sz w:val="20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36"/>
              </w:rPr>
              <w:t>Akta osób przyjętych odkłada się do akt osobowych, przy czym dokumentacja posiedzeń komisji klasyfikuje się przy klasie „Komisje własne” w ramach grupy rzeczowej  00</w:t>
            </w:r>
          </w:p>
        </w:tc>
      </w:tr>
      <w:tr>
        <w:trPr>
          <w:trHeight w:val="28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4"/>
                <w:sz w:val="20"/>
                <w:szCs w:val="20"/>
              </w:rPr>
              <w:t>1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0"/>
                <w:b w:val="false"/>
                <w:sz w:val="20"/>
              </w:rPr>
              <w:t>Obsługa zatrudni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24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36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FontStyle36"/>
                <w:bCs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bsługa zatrudnienia kierownika jednost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Obsługa zatrudnienia pracowni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akończenia stosunku pracy; akta dotyczące konkretnych pracowników odkłada się do akt osobowych</w:t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Rozmieszczanie i wynagradzanie pracowni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in. delegowanie, przeniesienia, zastępstwa, awanse, podwyżki, przydział; akta dotyczące konkretnych pracowników odkłada się do akt osobowych danego pracownika  </w:t>
            </w:r>
          </w:p>
        </w:tc>
      </w:tr>
      <w:tr>
        <w:trPr>
          <w:trHeight w:val="10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świadczenia majątkowe lub inne oświadczenia o osobach zatrudnionych i członkach ich rodzi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B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Opiniowanie i ocenianie osób zatrudnion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aże zawod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n-US"/>
              </w:rPr>
              <w:t>Wolontari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akty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stepowanie w sprawie awansu pracowni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awansu zawodowego nauczyciela kontraktow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respondencja, wnioski, plany rozwoju zawodowego i inna dokumentacja. Powołanie komisji kwalifikacyjnej, protokoły posiedzeń - klasa 004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 nadania stopnia awansu zawodowego odkłada się do akt osobowych - klasa 120.</w:t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awansu  zawodowego nauczyciela mianowa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6"/>
                <w:szCs w:val="16"/>
              </w:rPr>
              <w:t>Korespondencja, wnioski i plany rozwoju zawodowego i inna dokumentacja.</w:t>
            </w:r>
          </w:p>
          <w:p>
            <w:pPr>
              <w:pStyle w:val="Tekstkomentarz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 nadania stopnia awansu zawodowego odkłada się do akt osobowych - klasa 120.</w:t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awansu  zawodowego nauczyciela dyplomowa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w klasie 1130</w:t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jestr aktów nadania stopnia awansu zawodow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e zlecone (umowy cywilno-prawne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e zlecone ze składką na ubezpieczenie społecz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ar-SA"/>
              </w:rPr>
              <w:t>Okres przechowywania dokumentacji uzależniony jest od okresu zatrudnienia i świadczenia pracy. Dla stosunków pracy nawiązanych (rozliczeń składek) przed dniem 1 stycznia 2019 r., w którym pracodawca nie złożył raportu informacyjnego do ZUS dokumentację kwalifikuje się do kat. B50</w:t>
            </w:r>
          </w:p>
        </w:tc>
      </w:tr>
      <w:tr>
        <w:trPr>
          <w:trHeight w:val="4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ace zlecone bez składki na ubezpieczenie społecz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owy o dzieł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Okres przechowywania dokumentacji uzależniony jest od okresu zatrudnienia i świadczenia pracy. Dla stosunków pracy nawiązanych (rozliczeń składek) przed dniem 1 stycznia 2019 r., w którym pracodawca nie złożył raportu informacyjnego do ZUS dokumentację kwalifikuje się do kat. B50</w:t>
            </w:r>
          </w:p>
        </w:tc>
      </w:tr>
      <w:tr>
        <w:trPr>
          <w:trHeight w:val="49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gradzanie, odznaczanie i karan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Nagrody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znaczenia państwowe, samorządowe i i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czym akta dotyczące poszczególnych pracowników można odłożyć do akt osobowych danego pracownika</w:t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różni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podziękowania, listy gratulacyjne, dyplomy, pochwały</w:t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wiedzialność porządk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c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wiedzialność  dyscyplinarna pracowni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y wojskowe osób zatrudnio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rudnianie osób niepełnospraw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spondencja z PFRON</w:t>
            </w:r>
            <w:r>
              <w:rPr>
                <w:rStyle w:val="FontStyle36"/>
              </w:rPr>
              <w:t xml:space="preserve"> ,kopie deklaracji.</w:t>
            </w:r>
          </w:p>
        </w:tc>
      </w:tr>
      <w:tr>
        <w:trPr>
          <w:trHeight w:val="3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idencja osob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a osob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  <w:lang w:eastAsia="hi-IN" w:bidi="hi-IN"/>
              </w:rPr>
              <w:t>Dla każdego pracownika prowadzi się odrębną teczkę. Jeśli akta osobowe prowadzone są w formie elektronicznej, to ich archiwizacja odbywa się również w formie elektronicznej, przy czym dokumentację w sprawach związanych ze stosunkiem pracy oraz akt osobowych pracownika dotyczących stosunków pracy nawiązanych przed dniem 1 stycznia 1999 r. oraz w okresie po dniu 31 grudnia 1998 r. a przed dniem 1 stycznia 2019 r., w którym pracodawca nie złożył raportu informacyjnego do ZUS kwalifikuje się do kat. B50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acja pracownicz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hi-IN"/>
              </w:rPr>
              <w:t>Dokumentacja związana ze stosunkiem pracy prowadzona oddzielnie dla każdego pracownika m.in.: ewidencja czasu pracy , wnioski pracowników, dokumenty dotyczące urlopów wypoczynkowych. Dotyczy pracowników zatrudnionych po 01.01.2019 r.</w:t>
            </w:r>
          </w:p>
        </w:tc>
      </w:tr>
      <w:tr>
        <w:trPr>
          <w:trHeight w:val="44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hi-IN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hi-I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e ewidencyjne do akt osob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color w:val="000000"/>
                <w:kern w:val="2"/>
                <w:sz w:val="16"/>
                <w:szCs w:val="16"/>
                <w:lang w:eastAsia="hi-IN" w:bidi="hi-IN"/>
              </w:rPr>
              <w:t>w tym dane w systemach bazodanowych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tymacje służb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str wydanych legitymacji, zwrot legitymacji, ich duplikaty, itp.</w:t>
            </w:r>
          </w:p>
        </w:tc>
      </w:tr>
      <w:tr>
        <w:trPr>
          <w:trHeight w:val="4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świadczenia dotyczące zatrudnienia i pła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i higiena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y warunków i bezpieczeństwa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ochro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y ewidencyjne, odzież robocza. Odkłada się do akt pracowniczych klasa 121</w:t>
            </w:r>
          </w:p>
        </w:tc>
      </w:tr>
      <w:tr>
        <w:trPr>
          <w:trHeight w:val="45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w zakresie zwalczania wypadków , chorób zawodowych, ryzyka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ocena ryzyka zawodowego. Oświadczenia pracowników o zapoznaniu się z ryzykiem zawodowym odkłada się do akt osobowych - klasa 120</w:t>
            </w:r>
          </w:p>
        </w:tc>
      </w:tr>
      <w:tr>
        <w:trPr>
          <w:trHeight w:val="52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adki przy pracy oraz w drodze do pracy i z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czym dokumentacja wypadków zbiorowych, śmiertelnych, inwalidzkich kwalifikuje się do kat. B25.</w:t>
            </w:r>
          </w:p>
        </w:tc>
      </w:tr>
      <w:tr>
        <w:trPr>
          <w:trHeight w:val="38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szkodliwe i choroby zawod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szkodli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 czynników szkodli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oby zawod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a z zakresu bh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a odkłada się do akt osobowych - klasa 120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e i doskonalenie zawodowe osób zatrudnio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i programy szkolenia oraz doskonal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indywidualne ścieżki rozwoju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a organizowane we własnym zakres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pomocy podmiotów zewnętrznych </w:t>
            </w:r>
          </w:p>
        </w:tc>
      </w:tr>
      <w:tr>
        <w:trPr>
          <w:trHeight w:val="62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pracowni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6"/>
              </w:rPr>
              <w:t xml:space="preserve">Studia, szkolenia, specjalizacje organizowane przez inne podmioty dla własnych pracowników; kopie dokumentów ukończenia odkłada się do akt osobowych </w:t>
            </w:r>
          </w:p>
        </w:tc>
      </w:tr>
      <w:tr>
        <w:trPr>
          <w:trHeight w:val="26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cyplina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dy obecności w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encje w pracy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str zwolnień lekarski – kat. B10</w:t>
            </w:r>
          </w:p>
        </w:tc>
      </w:tr>
      <w:tr>
        <w:trPr>
          <w:trHeight w:val="1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czenia czasu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y ewidencji czasu pracy. Okres przechowywania liczy się od daty zwolnienia pracownika. Odkłada się do akt pracowniczych – klasa 121.</w:t>
            </w:r>
          </w:p>
        </w:tc>
      </w:tr>
      <w:tr>
        <w:trPr>
          <w:trHeight w:val="22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cje służb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6"/>
                <w:szCs w:val="16"/>
              </w:rPr>
              <w:t>W tym ich ewidencja</w:t>
            </w:r>
          </w:p>
        </w:tc>
      </w:tr>
      <w:tr>
        <w:trPr>
          <w:trHeight w:val="2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anie i zmiana czasu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zwolnienia pracownika .Odkłada się do akt pracowniczych – klasa 121.</w:t>
            </w:r>
          </w:p>
        </w:tc>
      </w:tr>
      <w:tr>
        <w:trPr>
          <w:trHeight w:val="27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w godzinach nadliczb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zwolnienia pracownika .Odkłada się do akt pracowniczych – klasa 121.</w:t>
            </w:r>
          </w:p>
        </w:tc>
      </w:tr>
      <w:tr>
        <w:trPr>
          <w:trHeight w:val="13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opy osób zatrudnio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zwolnienia pracownika .Odkłada się do akt pracowniczych – klasa 121.</w:t>
            </w:r>
          </w:p>
        </w:tc>
      </w:tr>
      <w:tr>
        <w:trPr>
          <w:trHeight w:val="27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tkowe zatrudnienie osób zatrudnion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y socjalno-byt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min ZFŚS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adczenia załatwiane w ramach zakładowego funduszu świadczeń socjaln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enia, wnioski i inna dokumentacja dotycząca sytuacji życiowej i materialnej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eka nad emerytami, rencistami i osobami niepełnosprawnymi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Akcje socjalne i imprezy kulturalne poza zakładowym funduszem świadczeń socjaln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nie osób zatrudnionych w zakresie zaspokajania potrzeb mieszkaniowych i ulg na przejazd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wy załatwiane w ramach funduszu zdrowotnego nauczyciel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a osobowe i opieka zdrowot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głoszenie do ubezpieczenia społecznego i wyrejestrow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ące stosunków pracy nawiązanych przed dniem 1 stycznia 1999 r. oraz w okresie po dniu 31 grudnia 1998 r., a przed dniem 1 stycznia 2019 r. , w którym pracodawca nie złożył raportu informacyjnego kwalifikuje się do kat. B50.</w:t>
            </w:r>
          </w:p>
        </w:tc>
      </w:tr>
      <w:tr>
        <w:trPr>
          <w:trHeight w:val="4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sługa ubezpieczenia społecz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wody uprawnień do zasił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erytury i rent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tawienia wynagrodzeń, zaświadczenia RP7 sprzed 1 stycznia 2019 r. należy kwalifikować do kat. B50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bezpieczenia zbiorowe, pracownicze itp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ieka zdrowot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acja i obsługa opieki zdrowot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dania lekarskie w zakresie medycyny pra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tępne, okresowe, doraźne - odkłada się do akt osobowych- klasa 120</w:t>
            </w:r>
          </w:p>
        </w:tc>
      </w:tr>
      <w:tr>
        <w:trPr>
          <w:trHeight w:val="19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MINISTROWANIE ŚRODKAMI RZECZOW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cje i wyjaśnienia dotyczące zagadnień z zakresu spraw administracyj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isy, wyjaśnienia, interpretacj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nie</w:t>
            </w:r>
          </w:p>
        </w:tc>
      </w:tr>
      <w:tr>
        <w:trPr>
          <w:trHeight w:val="19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westycje i remont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ja dotycząca przygotowania, wykonawstwa i odbioru. okres przechowywania liczy się od momentu rozliczenia inwestycji, przy czym dokumentacja techniczna obiektu przechowywana jest u użytkownika przez cały czas eksploatacja i jeszcze przez 5 lat od momentu jego utraty; jeżeli dotyczy obiektów zabytkowych i nietypowych kwalifikuje się ją do kategorii B25</w:t>
            </w:r>
          </w:p>
        </w:tc>
      </w:tr>
      <w:tr>
        <w:trPr>
          <w:trHeight w:val="56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bCs/>
                <w:sz w:val="20"/>
                <w:szCs w:val="20"/>
              </w:rPr>
            </w:pPr>
            <w:r>
              <w:rPr>
                <w:rStyle w:val="FontStyle30"/>
                <w:b w:val="false"/>
                <w:sz w:val="20"/>
                <w:szCs w:val="20"/>
              </w:rPr>
              <w:t>Przygotowanie inwestycji i remon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rStyle w:val="FontStyle3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obiek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go obiektu prowadzi się odrębną teczkę. Okres przechowywania liczy się od daty wyłączenia obiektu z eksploatacji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stwo i odbiór inwestycji i remon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monogramy robót, protokoły zaawansowania prac, itp. Okres przechowywania liczy się od da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liczenia inwestycji</w:t>
            </w:r>
          </w:p>
        </w:tc>
      </w:tr>
      <w:tr>
        <w:trPr>
          <w:trHeight w:val="28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sz w:val="20"/>
                <w:szCs w:val="20"/>
              </w:rPr>
            </w:pPr>
            <w:r>
              <w:rPr>
                <w:rStyle w:val="FontStyle30"/>
                <w:b w:val="false"/>
                <w:sz w:val="20"/>
                <w:szCs w:val="20"/>
              </w:rPr>
              <w:t>Książki obiektu budowla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6"/>
              </w:rPr>
              <w:t xml:space="preserve">Okres przechowywania liczy się od daty </w:t>
            </w:r>
            <w:r>
              <w:rPr>
                <w:sz w:val="16"/>
                <w:szCs w:val="16"/>
              </w:rPr>
              <w:t>wyłączenia obiektu z eksploatacji.</w:t>
            </w:r>
          </w:p>
        </w:tc>
      </w:tr>
      <w:tr>
        <w:trPr>
          <w:trHeight w:val="28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0"/>
                <w:b w:val="false"/>
                <w:sz w:val="20"/>
                <w:szCs w:val="20"/>
              </w:rPr>
              <w:t>Administrowanie i eksploatacja obiek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6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6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prawny nieruchomośc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nabywanie i zbywanie nieruchomości.</w:t>
            </w:r>
          </w:p>
        </w:tc>
      </w:tr>
      <w:tr>
        <w:trPr>
          <w:trHeight w:val="4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em i użyczanie obiektów i lokal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wygaśnięcia umowy najmu.</w:t>
            </w:r>
          </w:p>
        </w:tc>
      </w:tr>
      <w:tr>
        <w:trPr>
          <w:trHeight w:val="3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y stanu technicznego nieruchomośc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ksploatacja budynków i lokal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i realizacja remontów bieżących budynków, lokali i pomieszcze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ecenia na wykonawstwo bieżących remontów, umowy z wykonawcami, kosztorysy, harmonogramy, protokoły odbioru prac, faktury, rozliczenia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i eksploatacja bieżąca budynków, lokali i pomieszcze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spondencja i umowy dot. konserwacji, zaopatrzenia w media, utrzymania czystości, itd. Okres przechowywania umów liczy się od daty ich wygaśnięcia</w:t>
            </w:r>
          </w:p>
        </w:tc>
      </w:tr>
      <w:tr>
        <w:trPr>
          <w:trHeight w:val="4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owanie terenami wokół obiektów włas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ki i opłaty publicz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acje podatkowe, zwolnienia, itp. z wyjątkiem dowodów księgowych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materiał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y środków trwałych                                i nietrwałych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2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w sprzęt, materiały                   i pomoce biurowe, dru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erty, ogłoszenia, zapytania o cenę, zamówienia, reklamacje, it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zamówienia na świadectwa, legitymacje szkolne, karty rowerowe.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2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owanie i użytkowanie środków trwałych i nietrwał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owody przychodu i rozchodu, zestawienia ilościowo-wartościowe, zestawienia wyposażenia.</w:t>
            </w:r>
          </w:p>
        </w:tc>
      </w:tr>
      <w:tr>
        <w:trPr>
          <w:trHeight w:val="62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dencja środków trwałych                      i nietrwał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gi inwentarzowe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loatacja i likwidacja środków trwałych i nietrwał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ody przyjęcia środków do eksploatacji, dowody zmiany miejsca użytkowania, protokoły likwidacji, itp. Okres przechowywania liczy się od momentu upłynnienia środków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sploatacja i likwidacja środków trwał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loatacja i likwidacja środków nietrwał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techniczna i eksploatacyjna środków trwał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kasacji danego urządzenia lub maszyny.</w:t>
            </w:r>
          </w:p>
        </w:tc>
      </w:tr>
      <w:tr>
        <w:trPr>
          <w:trHeight w:val="39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i naprawy środków rzecz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odpadami i surowcami wtórn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port, łączność i infrastruktura informatyczna i teleinformatycz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środków i usług transportowych, łączności, poczt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loatacja środków transport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loatacja środków łącznośc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onserwacja i remont tych środków.</w:t>
            </w:r>
          </w:p>
        </w:tc>
      </w:tr>
      <w:tr>
        <w:trPr>
          <w:trHeight w:val="78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loatacja infrastruktury informatycznej i telekomunikacyjnej (modemów, łączy internetowych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obiektów i mienia oraz sprawy obro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b w:val="false"/>
                <w:sz w:val="20"/>
                <w:szCs w:val="20"/>
              </w:rPr>
              <w:t>Ochrona obiektów włas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a majątk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daty wygaśnięcia umow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ezpieczenia od pożaru, kradzieży nieruchomości, ruchomości, środków transportu, sprawy odszkodowań, itp.</w:t>
            </w:r>
          </w:p>
        </w:tc>
      </w:tr>
      <w:tr>
        <w:trPr>
          <w:trHeight w:val="23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chrona przeciwpożar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rawy obronne, obrony cywilnej i zarządzania kryzysow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 publicz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jestr zamówień publicznych, konkursów i ofert oraz dokumenta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umentacja zamówień public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mowy zawarte w wyniku postępowania w trybie zamówień publicznych, konkursów i ofer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S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cje i wyjaśnienia dotyczące zagadnień z zakresu spraw finansowo- księg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ym plan kont, polityka rachunkowości ich projekty i uzgodnienia.</w:t>
            </w:r>
          </w:p>
        </w:tc>
      </w:tr>
      <w:tr>
        <w:trPr>
          <w:trHeight w:val="2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umentacja budżet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a budżet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ywanie środków finans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czanie dochodów, wydatków, opł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idencjonowanie dochodów, wykorzystania środków, opł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wizja budżetu i jego bilans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sowanie i kredytowan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sowanie działalnośc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sowanie inwestyc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sowanie remon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z bankami finansującymi i kredytując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pozabudżet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ekucja i windyka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</w:rPr>
              <w:t>w tym upomnienia</w:t>
            </w:r>
          </w:p>
        </w:tc>
      </w:tr>
      <w:tr>
        <w:trPr>
          <w:trHeight w:val="56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achunkowość, księgowość i obsługa kas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brót gotówkowy i bezgotówkow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brót gotówkow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brót bezgotówkow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epozyty kasowe, obsługa wadiu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sięgowoś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wody księg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kumentacja księg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gi, rejestry</w:t>
            </w:r>
          </w:p>
        </w:tc>
      </w:tr>
      <w:tr>
        <w:trPr>
          <w:trHeight w:val="33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ozlicz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widencja syntetyczna i analitycz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gadnianie sal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ontrole i rewizje kas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Zobowiązania, poręcz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sięgowość materiałowo-towarow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ozliczenia płac i wynagrodze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kumentacja płac i potrąceń z pła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źródłowe do obliczania wysokości płac, premii i potrąceń z płac</w:t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isty pła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ar-SA"/>
              </w:rPr>
              <w:t>Okres przechowywania dokumentacji uzależniony jest od okresu zatrudnienia i świadczenia pracy. Dla stosunków pracy nawiązanych do 31.12.1998 r – kat.B50; dla umów zawartych po 01.01.2019 r. – kat. B10; dla umów zawartych w okresie 01.01.1999- 31.12.2018 r.- kat. B50, przy czym jeśli za wskazany okres pracodawca przekazał do ZUS raport informacyjny kwalifikacja może zostać zmieniona na kat. B10; umowy bez składki na ubezpieczenia społeczne – kat B5.</w:t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bCs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rtoteki wynagrodze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ar-SA"/>
              </w:rPr>
              <w:t>Okres przechowywania dokumentacji uzależniony jest od okresu zatrudnienia i świadczenia pracy. Dla stosunków pracy nawiązanych do 31.12.1998 r – kat.B50; dla umów zawartych po 01.01.2019 r. – kat. B10; dla umów zawartych w okresie 01.01.1999- 31.12.2018 r.- kat. B50, przy czym jeśli za wskazany okres pracodawca przekazał do ZUS raport informacyjny kwalifikacja może zostać zmieniona na kat. B10; umowy bez składki na ubezpieczenia społeczne – kat B5.</w:t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bCs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eklaracje podatkowe i rozliczenia podatku dochodow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acje rozliczeniowe zbiorcze D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orty imienne rozliczenia na ubezpieczenia społecz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Okres przechowywania dokumentacji uzależniony jest od okresu zatrudnienia i świadczenia pracy. Dla stosunków pracy nawiązanych do 31.12.1998 r – kat.B50; dla umów zawartych po 01.01.2019 r. – kat. B10; dla umów zawartych w okresie 01.01.1999- 31.12.2018 r.- kat. B50, przy czym jeśli za wskazany okres pracodawca przekazał do ZUS raport informacyjny kwalifikacja może zostać zmieniona na kat. B10. Dotyczące umów bez składki na ubezpieczenia społeczne – kat B5</w:t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kumentacja wynagrodzeń z bezosobowego funduszu pła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Okres przechowywania dokumentacji uzależniony jest od okresu zatrudnienia i świadczenia pracy. Dla stosunków pracy nawiązanych do 31.12.1998 r – kat.B50; dla umów zawartych po 01.01.2019 r. – kat. B10; dla umów zawartych w okresie 01.01.1999- 31.12.2018 r.- kat. B50, przy czym jeśli za wskazany okres pracodawca przekazał do ZUS raport informacyjny kwalifikacja może zostać zmieniona na kat. B10. Dotyczące umów bez składki na ubezpieczenia społeczne – kat B5</w:t>
            </w:r>
          </w:p>
        </w:tc>
      </w:tr>
      <w:tr>
        <w:trPr>
          <w:trHeight w:val="55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bsługa finansowa projektów realizowanych z funduszy zewnętrznych, w tym 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y zakończenia i rozliczenia projektu</w:t>
            </w:r>
          </w:p>
        </w:tc>
      </w:tr>
      <w:tr>
        <w:trPr>
          <w:trHeight w:val="31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płaty i ustalenie c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Ustalanie i zwalnianie z opł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y na wyżywienie dzieci, wykazy, rejestry, korespondencja</w:t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lanie cen na własne wyrob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wentaryzac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ena i przece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y i protokoły inwentaryzacyjne, sprawozdania z przebiegu inwentaryzacji i różnice inwentaryzacyj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cyplina finans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EKA, NAUCZANIE </w:t>
            </w:r>
          </w:p>
          <w:p>
            <w:pPr>
              <w:pStyle w:val="Normal"/>
              <w:jc w:val="center"/>
              <w:rPr/>
            </w:pPr>
            <w:r>
              <w:rPr/>
              <w:t>I WYCHOWAN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cje oraz wyjaśnienia, interpretacje, opinie , akty prawne  dotyczące nauczania i wychowania oraz pracy dydakty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e, wyjaśnienia, interpretacje,</w:t>
            </w:r>
          </w:p>
          <w:p>
            <w:pPr>
              <w:pStyle w:val="Normal"/>
              <w:ind w:right="-108" w:hanging="0"/>
              <w:rPr>
                <w:color w:val="00FF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nie, akty prawne </w:t>
            </w:r>
          </w:p>
          <w:p>
            <w:pPr>
              <w:pStyle w:val="Normal"/>
              <w:rPr>
                <w:color w:val="00FFFF"/>
                <w:sz w:val="18"/>
                <w:szCs w:val="18"/>
              </w:rPr>
            </w:pPr>
            <w:r>
              <w:rPr>
                <w:color w:val="00FFFF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  <w:sz w:val="18"/>
                <w:szCs w:val="18"/>
              </w:rPr>
            </w:pPr>
            <w:r>
              <w:rPr>
                <w:color w:val="00FFFF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ja pracy opiekuńczej i dydaktyczno-wychowawcz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tyczne </w:t>
            </w:r>
          </w:p>
          <w:p>
            <w:pPr>
              <w:pStyle w:val="Normal"/>
              <w:rPr/>
            </w:pPr>
            <w:r>
              <w:rPr/>
              <w:t>organizacyjno-programowe dotyczące nauczania i wychowania oraz pracy dydakty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wnętrzne</w:t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usze organizacyj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az z aneksami</w:t>
            </w:r>
          </w:p>
        </w:tc>
      </w:tr>
      <w:tr>
        <w:trPr>
          <w:trHeight w:val="19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roku szkol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kłady zajęć lekcyjnych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zajęć dodatkowych,  rejestr pracy nauczycieli i organizacji zastępstw ,itd.</w:t>
            </w:r>
          </w:p>
        </w:tc>
      </w:tr>
      <w:tr>
        <w:trPr>
          <w:trHeight w:val="46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wacje i eksperymenty pedagogiczne, dydaktyczno-wychowawcze, programowe i organizacyjne w szk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pedagogiczn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/>
              <w:t>41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pedagogiczny organów zewnętr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/>
              <w:t>41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pedagogiczny dyrektora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tym księga hospitacji</w:t>
            </w:r>
          </w:p>
        </w:tc>
      </w:tr>
      <w:tr>
        <w:trPr>
          <w:trHeight w:val="43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kowanie organów prowadzących w sprawach opiekuńczych i dydaktyczno-wychowawcz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 pracy opiekuńczej i  dydaktyczno-wychowawcz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ewnątrzszkolny System Oceni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 nauczania i egzamin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, sprawozdania, w t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Okręgowej Komisji Egzaminacyjnej. </w:t>
            </w:r>
          </w:p>
        </w:tc>
      </w:tr>
      <w:tr>
        <w:trPr>
          <w:trHeight w:val="24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na zakończenie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zebieg egzaminu ósmoklasist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orespondencja, wytyczn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informacyjne z  Okręgowej Komisji Egzaminacyjnej, listy uczniów przystępujących do egzaminu, powołanie członków zespołów egzaminacyjnych i nadzorujących, protokół przebiegu egzaminu  w klasach, kopia zbiorczego protokołu przebiegu egzaminu</w:t>
            </w:r>
          </w:p>
        </w:tc>
      </w:tr>
      <w:tr>
        <w:trPr>
          <w:trHeight w:val="1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i egzaminu ósmoklasist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y zbiorcze.</w:t>
            </w:r>
          </w:p>
        </w:tc>
      </w:tr>
      <w:tr>
        <w:trPr>
          <w:trHeight w:val="35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y poprawkowe i klasyfikacyj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zebieg egzaminów poprawkowych i klasyfikacyj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egzaminów poprawk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klasyfikac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koły wraz pracami egzaminacyjnymi dołącza się do arkuszy ocen - klasa 4360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zebieg innych egzaminów, testów, badań szkol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p. egzaminy próbne, testy kompetencji w klasach I-V, ogólnopolskie badanie umiejętności trzecioklasistów. Analizy wyników- klasa  431. Dla każdego rodzaju egzaminów prowadzi się osobne teczki.</w:t>
            </w:r>
          </w:p>
        </w:tc>
      </w:tr>
      <w:tr>
        <w:trPr>
          <w:trHeight w:val="28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dziany, klasów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e egzaminacyjne z egzaminów poprawkowych i klasyfikacyjnych</w:t>
            </w:r>
          </w:p>
        </w:tc>
      </w:tr>
      <w:tr>
        <w:trPr>
          <w:trHeight w:val="40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przebiegu nauczania i wychow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usze oc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enniki lekcyj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elektroniczne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uczania  w klasach I-III szkoły podstawow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owe oceny roczne i oceny zachowania sporządzone w posta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ruku komputerowego można dołączyć do dziennika lekcyjnego.</w:t>
            </w:r>
          </w:p>
        </w:tc>
      </w:tr>
      <w:tr>
        <w:trPr>
          <w:trHeight w:val="48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 nauczania indywidual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zka wychowaw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Zawierająca min. programy pracy wychowawczej, tematykę godzin wychowawczych, akta dot. zwolnienia uczniów z zajęć lekcyjnych usprawiedliwienia rodziców, zwolnienia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lekarskie) oraz oświadczenia rodziców dot. uczestnictwa w lekcjach religii, wychowania w życiu w rodzinie, zgody rodziców, dot. uczniów</w:t>
            </w:r>
          </w:p>
        </w:tc>
      </w:tr>
      <w:tr>
        <w:trPr>
          <w:trHeight w:val="69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 i duplikaty dokumentacji przebiegu nauczania i  wychow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orespondencja.</w:t>
            </w:r>
          </w:p>
        </w:tc>
      </w:tr>
      <w:tr>
        <w:trPr>
          <w:trHeight w:val="4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twarzanie dokumentacji przebiegu naucz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pozalekcyjne i dodatk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zajęć pozalekcyjny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dodatkowych w szk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zapisy do świetlicy</w:t>
            </w:r>
          </w:p>
        </w:tc>
      </w:tr>
      <w:tr>
        <w:trPr>
          <w:trHeight w:val="21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i zajęć pozalekcyj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i zajęć w świetli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czki, wyjazdy, obozy szko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arty wyciecz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e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y, sprawozdania, korespondencja.</w:t>
            </w:r>
          </w:p>
        </w:tc>
      </w:tr>
      <w:tr>
        <w:trPr>
          <w:trHeight w:val="1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i imprezy poza szkoł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p. kino, muzeum, teatr.</w:t>
            </w:r>
          </w:p>
        </w:tc>
      </w:tr>
      <w:tr>
        <w:trPr>
          <w:trHeight w:val="31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i imprezy obce na terenie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p. pogadanki.</w:t>
            </w:r>
          </w:p>
        </w:tc>
      </w:tr>
      <w:tr>
        <w:trPr>
          <w:trHeight w:val="38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ody ,imprezy sportowe i rekreacyj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jęcia rowerow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ym arkusze zaliczeń uczniów ubiegających się o kartę rowerową, ewidencja wydanych kart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y, olimpiad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ja dot. udziału uczn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olimpiadach i konkursach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ci i uczniow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obowiązku szkolnego i wychowania przedszkol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33"/>
              <w:jc w:val="center"/>
              <w:rPr/>
            </w:pPr>
            <w:r>
              <w:rPr/>
              <w:t>43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cje oraz wyjaśnienia, interpretacje, opinie, akty prawne dotyczące realizacji obowiązku przedszkolnego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przechowywania liczy się od momentu utraty mocy prawnej akt</w:t>
            </w:r>
          </w:p>
        </w:tc>
      </w:tr>
      <w:tr>
        <w:trPr>
          <w:trHeight w:val="70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gi ewidencji dzieci podlegających obowiązkowi szkolnemu i przedszkolnem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y dzieci podlegających obowiązkowi szkolnemu i przedszkolnemu wg rocznik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obowiązku szkol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oza rejonem. Powiadomienia szkół, postępowanie egzekucyjne w  zakresie dopełnienia obowiązku szkolnego.</w:t>
            </w:r>
          </w:p>
        </w:tc>
      </w:tr>
      <w:tr>
        <w:trPr>
          <w:trHeight w:val="56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mowanie i przenoszenie uczniów do innych szkó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ześniejsze rozpoczęcie nau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oczenie i zwolnienia z obowiązku szkol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yzja dyrektora na podstawie wniosku rodzica i zaświadczenia lekarskiego.</w:t>
            </w:r>
          </w:p>
        </w:tc>
      </w:tr>
      <w:tr>
        <w:trPr>
          <w:trHeight w:val="41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a z zajęć edukacyj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z lekcji wychowania fizyczneg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ywidualny tok naucza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ie indywidua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o przyznanie nauczani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zeczenie poradni psychologiczno-pedagogicznej o potrzebie  indywidualnego nauczania, decyzja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dywidualizowana ścieżka kształc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o przyznanie nauczani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zeczenie poradni psychologiczno-pedagogicznej, decyzja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yt uczniów i dzieci w szkol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33"/>
              <w:jc w:val="center"/>
              <w:rPr/>
            </w:pPr>
            <w:r>
              <w:rPr/>
              <w:t xml:space="preserve">4320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ór do pierwszej klasy szkoły podstawow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hanging="33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gi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ięgi absolwentów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niesienia uczniów w obrębie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eślenia z listy  uczniów dzieci uczęszczających do szkoł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obecności na  zajęciach lekcyjnych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sprawiedliwienia rodziców, zwolnienia lekarskie  - odkładane do teczki wychowawcy, klasa  4264.</w:t>
            </w:r>
          </w:p>
        </w:tc>
      </w:tr>
      <w:tr>
        <w:trPr>
          <w:trHeight w:val="59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stnictwo dzieci w zajęciach                  z religii, z przygotowania do życia w rodzinie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dczenia rodziców - odkładan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o teczki wychowawcy  4264.</w:t>
            </w:r>
          </w:p>
        </w:tc>
      </w:tr>
      <w:tr>
        <w:trPr>
          <w:trHeight w:val="17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adzanie i karanie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itymacje szkol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idencja wydanych legitymacj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i o wydanie duplikatów.</w:t>
            </w:r>
          </w:p>
        </w:tc>
      </w:tr>
      <w:tr>
        <w:trPr>
          <w:trHeight w:val="5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ectwa szko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idencja wydanych świadectw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i o wydanie duplikatów.</w:t>
            </w:r>
          </w:p>
        </w:tc>
      </w:tr>
      <w:tr>
        <w:trPr>
          <w:trHeight w:val="25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nad ucznia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y z rodzicami w sprawie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y  m.in. nieobecności uczniów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ów w nauce. Zgody rodzic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. uczniów, np. w zakresie przetwarzania danych osobowych, upubliczniania wizerunku odkłada się do teczki wychowawcy – klasa 4264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y z instytucjami w sprawie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omami dziecka, pogotowi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ekuńczymi, rodzinami zastępczymi                 i adopcyjnymi, itd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świadczenia dotyczące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częszczaniu i o ukończ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koły,  itd. Także rejestry tych zaświadczeń. </w:t>
            </w:r>
          </w:p>
        </w:tc>
      </w:tr>
      <w:tr>
        <w:trPr>
          <w:trHeight w:val="21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materialna dla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rzyznawania pomocy materialnej ucznio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regulamin udzielania pomocy.</w:t>
            </w:r>
          </w:p>
        </w:tc>
      </w:tr>
      <w:tr>
        <w:trPr>
          <w:trHeight w:val="34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szkolne i inna pomoc materialna dla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odania i decyzje dotyczące dożywiania, świetlicy szkolnej, zakupu podręczników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ypendia naukowe , sportow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inne - m.in. podania, decyzje, listy wypłat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wienie zbior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dobrej praktyki higienicznej i produkcyj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6"/>
                <w:szCs w:val="16"/>
              </w:rPr>
              <w:t>Księga HACCP, uzupełnienia, druki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trzebowanie na produkty spożywcz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łospi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y żywieni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eka higieniczno-lekarska nad uczniami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przedmedy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 na świadczenia pomocy przedmedycznej na rzecz uczniów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ywidualne karty zdrowia ucznia  - wydawane rodzicom uczniów po ukończeniu  szkoły.</w:t>
            </w:r>
          </w:p>
        </w:tc>
      </w:tr>
      <w:tr>
        <w:trPr>
          <w:trHeight w:val="26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prozdrowot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materiały reklamowe obce</w:t>
            </w:r>
          </w:p>
        </w:tc>
      </w:tr>
      <w:tr>
        <w:trPr>
          <w:trHeight w:val="42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ieczeństwo i ubezpieczenia uczniów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adki uczni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i zbiorowe, śmiertelne, p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ujące inwalidztwo oraz rejestr wypadków - kat. B25.</w:t>
            </w:r>
          </w:p>
        </w:tc>
      </w:tr>
      <w:tr>
        <w:trPr>
          <w:trHeight w:val="24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y wypadków uczniowski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e uczniów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przestępczości dzieci i młodzież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ofilaktyka, sprawy karne uczniów, współpraca z organami ścigania i sądami.</w:t>
            </w:r>
          </w:p>
        </w:tc>
      </w:tr>
      <w:tr>
        <w:trPr>
          <w:trHeight w:val="2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y absolwent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psychologiczno-pedagogicz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udzielania pomocy psychologiczno-pedagogi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isy, regulacje, wyjaśnienia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pomocy psychologiczno-pedagogicznej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wołanie zespołów pomocy psychologiczno-pedagogicznej, harmonogramy pracy zespołów, zawiadomienia o posiedzeniach zespołów, rejestr zespołów.</w:t>
            </w:r>
          </w:p>
        </w:tc>
      </w:tr>
      <w:tr>
        <w:trPr>
          <w:trHeight w:val="24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e o ucznia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e poradni psychologiczno-pedagogi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dkłada się do teczek z dokumentacją badań dzieci - klasa 445 .     </w:t>
            </w:r>
          </w:p>
        </w:tc>
      </w:tr>
      <w:tr>
        <w:trPr>
          <w:trHeight w:val="3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e o uczniach - szkolne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agoga, psychologa ,nauczycie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ak w klasie 4420.                          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cenie specja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rzeczenie poradni psychologiczno-pedagogicznej o potrzebie kształcenia specjalnego, indywidualne programy edukacyjno-terapeutyczne (IPET). Jak w klasie 4420                           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anie pomocy psychologiczno-pedagogi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i o objęcie uczniów pomoc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y indywidualnych potrzeb ucznia, plany działań   wspierających, informacje dla rodziców dot. udzielanej pomocy psychologiczno-pedagogicznej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pomocy psychologiczno-pedagogicznej dla danego ucznia. Jak w klasie 4420.</w:t>
            </w:r>
          </w:p>
        </w:tc>
      </w:tr>
      <w:tr>
        <w:trPr>
          <w:trHeight w:val="40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zki pomocy psychologiczno-pedagogicz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go ucznia prowadzi się osobną teczkę.</w:t>
            </w:r>
          </w:p>
        </w:tc>
      </w:tr>
      <w:tr>
        <w:trPr>
          <w:trHeight w:val="54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wolontariatu uczniowski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wolontariuszy, listy potrzebujących pomocy w nauce, harmonogramy zajęć z wolontariuszami, zakres pomocy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 pedagoga, psychologa, logoped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wewnątrzszkolnego doradztwa zawodow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BLIOTEKA SZKOLNA, PRACOWNIE SZKO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blioteka Szkol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rganizacji i funkcjonowania</w:t>
            </w:r>
          </w:p>
          <w:p>
            <w:pPr>
              <w:pStyle w:val="Normal"/>
              <w:rPr/>
            </w:pPr>
            <w:r>
              <w:rPr/>
              <w:t>biblioteki szkolne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isy, regulacje, w tym regulamin biblioteki.</w:t>
            </w:r>
          </w:p>
        </w:tc>
      </w:tr>
      <w:tr>
        <w:trPr>
          <w:trHeight w:val="2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dencja zasobu biblioteczn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sięgi inwentarzowe, katalogi, bazy danych.</w:t>
            </w:r>
          </w:p>
        </w:tc>
      </w:tr>
      <w:tr>
        <w:trPr>
          <w:trHeight w:val="3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madzenie zbiorów bibliotec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zbiorów, prenumerata, dary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.</w:t>
            </w:r>
          </w:p>
        </w:tc>
      </w:tr>
      <w:tr>
        <w:trPr>
          <w:trHeight w:val="32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stępnianie zbiorów bibliotecz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arty czytelników, rewersy, baza danych.</w:t>
            </w:r>
          </w:p>
        </w:tc>
      </w:tr>
      <w:tr>
        <w:trPr>
          <w:trHeight w:val="43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owanie zbiorów, weryfikacja przydatności zbiorów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 bibliotek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ęczne meldunki i raporty statystyczne.</w:t>
            </w:r>
          </w:p>
        </w:tc>
      </w:tr>
      <w:tr>
        <w:trPr>
          <w:trHeight w:val="24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wnie szkolne, pomoce nauk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dencja pracowni szkol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dencja pomocy naukow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YCIE SZKO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etka szkol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je i imprezy szkol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mprez szkol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asady organizacji, nadzór</w:t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imprez i akcji szkolny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oczystości szkolne i rocznicow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oniki i monograf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szCs w:val="24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39:00Z</dcterms:created>
  <dc:creator>Szkola Siedlce</dc:creator>
  <dc:description/>
  <cp:keywords/>
  <dc:language>en-US</dc:language>
  <cp:lastModifiedBy>Tomczuk Arkadiusz</cp:lastModifiedBy>
  <cp:lastPrinted>2021-01-11T12:48:00Z</cp:lastPrinted>
  <dcterms:modified xsi:type="dcterms:W3CDTF">2021-04-19T06:49:00Z</dcterms:modified>
  <cp:revision>6</cp:revision>
  <dc:subject/>
  <dc:title>Symbole klasyfikacyjne</dc:title>
</cp:coreProperties>
</file>